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i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infants.reonline.org.uk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ing all elements:</w:t>
      </w:r>
    </w:p>
    <w:p>
      <w:pPr>
        <w:pStyle w:val="Normal"/>
        <w:rPr/>
      </w:pPr>
      <w:r>
        <w:rPr/>
        <w:t>Festivals</w:t>
      </w:r>
    </w:p>
    <w:p>
      <w:pPr>
        <w:pStyle w:val="Normal"/>
        <w:rPr/>
      </w:pPr>
      <w:r>
        <w:rPr/>
        <w:t>Church</w:t>
      </w:r>
    </w:p>
    <w:p>
      <w:pPr>
        <w:pStyle w:val="Normal"/>
        <w:rPr/>
      </w:pPr>
      <w:r>
        <w:rPr/>
        <w:t>Bible</w:t>
      </w:r>
    </w:p>
    <w:p>
      <w:pPr>
        <w:pStyle w:val="Normal"/>
        <w:rPr/>
      </w:pPr>
      <w:r>
        <w:rPr/>
        <w:t>God</w:t>
      </w:r>
    </w:p>
    <w:p>
      <w:pPr>
        <w:pStyle w:val="Normal"/>
        <w:rPr/>
      </w:pPr>
      <w:r>
        <w:rPr/>
        <w:t>Symbols</w:t>
      </w:r>
    </w:p>
    <w:p>
      <w:pPr>
        <w:pStyle w:val="Normal"/>
        <w:rPr/>
      </w:pPr>
      <w:r>
        <w:rPr/>
        <w:t>Following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ivals calendar with links to other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juniors.reonline.org.uk/festivals_calendar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tours: Range of different places of worship to tour o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juniors.reonline.org.uk/juniors_vtour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 eight fold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juniors.reonline.org.uk/nframe.php?http://website.lineone.net/~jlancs/buddhism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juniors.reonline.org.uk/nframe.php?http://www.buddha101.com/buddha101/buddhism_philosophy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a and Sangh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juniors.reonline.org.uk/nframe.php?http://www.dharmaforkids.com/Dharma/karma/karm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juniors.reonline.org.uk/nframe.php?http://www.buddhisteducation.co.uk/dhama%20tex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dhist 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juniors.reonline.org.uk/nframe.php?http://www.buddhisteducation.co.uk/stori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juniors.reonline.org.uk/nframe.php?http://www.bbc.co.uk/schools/religion/buddhis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juniors.reonline.org.uk/nframe.php?http://www.bbc.co.uk/religion/religions/buddhism/beliefs/index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juniors.reonline.org.uk/nframe.php?http://www.buddhanet.net/1-gqg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 with a Buddhist (includes links to photos and artef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juniors.reonline.org.uk/nframe.php?http://www.pgfl.plymouth.gov.uk/wbcm/content_e.asp?sessionid=&amp;did=2166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 with a Muslim (includes links to photos and artef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juniors.reonline.org.uk/nframe.php?http://www.pgfl.plymouth.gov.uk/wbcm/content_e.asp?sessionid=&amp;did=2166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 with evangelical Christian (includes links to photos and artef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juniors.reonline.org.uk/nframe.php?http://www.pgfl.plymouth.gov.uk/wbcm/content_e.asp?sessionid=&amp;did=2166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h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juniors.reonline.org.uk/nframe.php?http://www.dharmaforkids.com/Sangha/precepts/precept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headings o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juniors.reonline.org.uk/juniors_topichead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hts and sounds search</w:t>
      </w:r>
    </w:p>
    <w:p>
      <w:pPr>
        <w:pStyle w:val="Normal"/>
        <w:rPr/>
      </w:pPr>
      <w:hyperlink r:id="rId18">
        <w:r>
          <w:rPr>
            <w:rStyle w:val="InternetLink"/>
          </w:rPr>
          <w:t>http://www.reonline.org.uk/sight_sound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est website</w:t>
      </w:r>
    </w:p>
    <w:p>
      <w:pPr>
        <w:pStyle w:val="Normal"/>
        <w:rPr/>
      </w:pPr>
      <w:hyperlink r:id="rId19">
        <w:r>
          <w:rPr>
            <w:rStyle w:val="InternetLink"/>
          </w:rPr>
          <w:t>http://www.educhurch.org.uk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ants.reonline.org.uk/index.php" TargetMode="External"/><Relationship Id="rId3" Type="http://schemas.openxmlformats.org/officeDocument/2006/relationships/hyperlink" Target="http://juniors.reonline.org.uk/festivals_calendar.php" TargetMode="External"/><Relationship Id="rId4" Type="http://schemas.openxmlformats.org/officeDocument/2006/relationships/hyperlink" Target="http://juniors.reonline.org.uk/juniors_vtours.php" TargetMode="External"/><Relationship Id="rId5" Type="http://schemas.openxmlformats.org/officeDocument/2006/relationships/hyperlink" Target="http://juniors.reonline.org.uk/nframe.php?http://website.lineone.net/~jlancs/buddhism.htm" TargetMode="External"/><Relationship Id="rId6" Type="http://schemas.openxmlformats.org/officeDocument/2006/relationships/hyperlink" Target="http://juniors.reonline.org.uk/nframe.php?http://www.buddha101.com/buddha101/buddhism_philosophy1.htm" TargetMode="External"/><Relationship Id="rId7" Type="http://schemas.openxmlformats.org/officeDocument/2006/relationships/hyperlink" Target="http://juniors.reonline.org.uk/nframe.php?http://www.dharmaforkids.com/Dharma/karma/karma.htm" TargetMode="External"/><Relationship Id="rId8" Type="http://schemas.openxmlformats.org/officeDocument/2006/relationships/hyperlink" Target="http://juniors.reonline.org.uk/nframe.php?http://www.buddhisteducation.co.uk/dhama text.htm" TargetMode="External"/><Relationship Id="rId9" Type="http://schemas.openxmlformats.org/officeDocument/2006/relationships/hyperlink" Target="http://juniors.reonline.org.uk/nframe.php?http://www.buddhisteducation.co.uk/stories.htm" TargetMode="External"/><Relationship Id="rId10" Type="http://schemas.openxmlformats.org/officeDocument/2006/relationships/hyperlink" Target="http://juniors.reonline.org.uk/nframe.php?http://www.bbc.co.uk/schools/religion/buddhism/" TargetMode="External"/><Relationship Id="rId11" Type="http://schemas.openxmlformats.org/officeDocument/2006/relationships/hyperlink" Target="http://juniors.reonline.org.uk/nframe.php?http://www.bbc.co.uk/religion/religions/buddhism/beliefs/index.shtml" TargetMode="External"/><Relationship Id="rId12" Type="http://schemas.openxmlformats.org/officeDocument/2006/relationships/hyperlink" Target="http://juniors.reonline.org.uk/nframe.php?http://www.buddhanet.net/1-gqga.htm" TargetMode="External"/><Relationship Id="rId13" Type="http://schemas.openxmlformats.org/officeDocument/2006/relationships/hyperlink" Target="http://juniors.reonline.org.uk/nframe.php?http://www.pgfl.plymouth.gov.uk/wbcm/content_e.asp?sessionid=&amp;did=21668" TargetMode="External"/><Relationship Id="rId14" Type="http://schemas.openxmlformats.org/officeDocument/2006/relationships/hyperlink" Target="http://juniors.reonline.org.uk/nframe.php?http://www.pgfl.plymouth.gov.uk/wbcm/content_e.asp?sessionid=&amp;did=21668" TargetMode="External"/><Relationship Id="rId15" Type="http://schemas.openxmlformats.org/officeDocument/2006/relationships/hyperlink" Target="http://juniors.reonline.org.uk/nframe.php?http://www.pgfl.plymouth.gov.uk/wbcm/content_e.asp?sessionid=&amp;did=21668" TargetMode="External"/><Relationship Id="rId16" Type="http://schemas.openxmlformats.org/officeDocument/2006/relationships/hyperlink" Target="http://juniors.reonline.org.uk/nframe.php?http://www.dharmaforkids.com/Sangha/precepts/precepts.htm" TargetMode="External"/><Relationship Id="rId17" Type="http://schemas.openxmlformats.org/officeDocument/2006/relationships/hyperlink" Target="http://juniors.reonline.org.uk/juniors_topicheads.php" TargetMode="External"/><Relationship Id="rId18" Type="http://schemas.openxmlformats.org/officeDocument/2006/relationships/hyperlink" Target="http://www.reonline.org.uk/sight_sound/index.php" TargetMode="External"/><Relationship Id="rId19" Type="http://schemas.openxmlformats.org/officeDocument/2006/relationships/hyperlink" Target="http://www.educhurch.org.uk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24:00Z</dcterms:created>
  <dc:creator>teacher</dc:creator>
  <dc:description/>
  <dc:language>en-US</dc:language>
  <cp:lastModifiedBy>teacher</cp:lastModifiedBy>
  <dcterms:modified xsi:type="dcterms:W3CDTF">2006-01-25T11:57:00Z</dcterms:modified>
  <cp:revision>1</cp:revision>
  <dc:subject/>
  <dc:title>Christianity</dc:title>
</cp:coreProperties>
</file>